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104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Bio-Medical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Explain Theveniens theorem with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Find the Norton equivalent for the network 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819015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Find current is i</w:t>
      </w:r>
      <w:r>
        <w:rPr>
          <w:vertAlign w:val="subscript"/>
        </w:rPr>
        <w:t>1</w:t>
      </w:r>
      <w:r>
        <w:rPr/>
        <w:t xml:space="preserve"> the given circuit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999230" cy="1399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State and explain Tellegen’s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Verify Tellegen’s theorem for the given network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857500" cy="1365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  <w:t>Code No.2104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etermine the current through capacitor C</w:t>
      </w:r>
      <w:r>
        <w:rPr>
          <w:vertAlign w:val="subscript"/>
        </w:rPr>
        <w:t>1</w:t>
      </w:r>
      <w:r>
        <w:rPr/>
        <w:t xml:space="preserve"> by the principle of superposition in </w:t>
        <w:tab/>
        <w:t>figure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057400" cy="1812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a)</w:t>
        <w:tab/>
        <w:t xml:space="preserve">Define resonance. Draw the impedance variation with frequency of series and </w:t>
        <w:tab/>
        <w:t>parallel RLC circuits and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In a series RLC circuit with R = 100Ω, L = 0.5 H and C = 40 </w:t>
      </w:r>
      <w:r>
        <w:rPr>
          <w:rFonts w:eastAsia="Symbol" w:cs="Symbol" w:ascii="Symbol" w:hAnsi="Symbol"/>
        </w:rPr>
        <w:t></w:t>
      </w:r>
      <w:r>
        <w:rPr/>
        <w:t xml:space="preserve"> F, calculate the </w:t>
        <w:tab/>
        <w:t>resonant, lower and upper half power freq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Define transient and steady state condition. In the series RL circuit the switch is </w:t>
        <w:tab/>
        <w:t xml:space="preserve">closed in position 1 at t = 0 and at t = 500 </w:t>
      </w:r>
      <w:r>
        <w:rPr>
          <w:rFonts w:eastAsia="Symbol" w:cs="Symbol" w:ascii="Symbol" w:hAnsi="Symbol"/>
        </w:rPr>
        <w:t></w:t>
      </w:r>
      <w:r>
        <w:rPr/>
        <w:t xml:space="preserve"> sec, the switch is moved to position 2. </w:t>
        <w:tab/>
        <w:t>Obtain the equation for current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086735" cy="1359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In the network of the figure, the switch k is in position a for a long period of time. </w:t>
        <w:tab/>
        <w:t xml:space="preserve">At t = 0, the switch is moved from a to b. Find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/>
        <w:t xml:space="preserve">(t). Assume that initial current in </w:t>
        <w:tab/>
        <w:t>2H inductor is zero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545205" cy="1362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23" t="11165" r="-8" b="1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3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Code No.210452</w:t>
        <w:tab/>
        <w:tab/>
        <w:tab/>
        <w:tab/>
        <w:t>-3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a)</w:t>
        <w:tab/>
        <w:t>Explain the principle of compensation theorem and give its advantag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In the network the resistance R is changed from 4Ω to 2 Ω. </w:t>
      </w:r>
    </w:p>
    <w:p>
      <w:pPr>
        <w:pStyle w:val="Normal"/>
        <w:rPr/>
      </w:pPr>
      <w:r>
        <w:rPr/>
        <w:tab/>
        <w:t>Determine the compensation source V</w:t>
      </w:r>
      <w:r>
        <w:rPr>
          <w:vertAlign w:val="subscript"/>
        </w:rPr>
        <w:t>C</w:t>
      </w:r>
      <w:r>
        <w:rPr/>
        <w:t xml:space="preserve"> and calculate the current through 8Ω </w:t>
        <w:tab/>
        <w:t>resistor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180715" cy="1409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a)</w:t>
        <w:tab/>
        <w:t>Obtain the relationship between Z and h paramete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or the following network find Z</w:t>
      </w:r>
      <w:r>
        <w:rPr>
          <w:vertAlign w:val="subscript"/>
        </w:rPr>
        <w:t>11</w:t>
      </w:r>
      <w:r>
        <w:rPr/>
        <w:t>(S) G</w:t>
      </w:r>
      <w:r>
        <w:rPr>
          <w:vertAlign w:val="subscript"/>
        </w:rPr>
        <w:t>12</w:t>
      </w:r>
      <w:r>
        <w:rPr/>
        <w:t>(S), Y</w:t>
      </w:r>
      <w:r>
        <w:rPr>
          <w:vertAlign w:val="subscript"/>
        </w:rPr>
        <w:t>22</w:t>
      </w:r>
      <w:r>
        <w:rPr/>
        <w:t>(S), h</w:t>
      </w:r>
      <w:r>
        <w:rPr>
          <w:vertAlign w:val="subscript"/>
        </w:rPr>
        <w:t>21</w:t>
      </w:r>
      <w:r>
        <w:rPr/>
        <w:t>(S) and Z</w:t>
      </w:r>
      <w:r>
        <w:rPr>
          <w:vertAlign w:val="subscript"/>
        </w:rPr>
        <w:t>21</w:t>
      </w:r>
      <w:r>
        <w:rPr/>
        <w:t>(S)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084830" cy="1513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a)</w:t>
        <w:tab/>
        <w:t xml:space="preserve">Explain necessary and sufficient conditions for a function to be positive real </w:t>
        <w:tab/>
        <w:t>func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ynthesise the function in Foster first form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iscuss briefly image impedance and reactance match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self inductance, mutual inductance and coefficient of coupling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For the given network, M</w:t>
      </w:r>
      <w:r>
        <w:rPr>
          <w:vertAlign w:val="subscript"/>
        </w:rPr>
        <w:t>12</w:t>
      </w:r>
      <w:r>
        <w:rPr/>
        <w:t xml:space="preserve"> = 0. Formulate the loop equations for this network </w:t>
        <w:tab/>
        <w:t>using Kirchhoffes voltage law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065270" cy="17043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12710" r="13202" b="20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43:00Z</dcterms:created>
  <dc:creator>edep</dc:creator>
  <dc:description/>
  <dc:language>en-US</dc:language>
  <cp:lastModifiedBy>edep</cp:lastModifiedBy>
  <dcterms:modified xsi:type="dcterms:W3CDTF">2003-10-20T12:41:00Z</dcterms:modified>
  <cp:revision>15</cp:revision>
  <dc:subject/>
  <dc:title/>
</cp:coreProperties>
</file>